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COILBLD3.GIF, graphica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high performance 1/4 wave Tesla reso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of diagrams shows details of the coil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required to construct a high current grou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illing into the coil form or permanently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first step in constructing a high current grou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ut out a rectangle in the sealer at the base of the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just below the winding. The coil winding should e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ne corner of scribed area. The cut should be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long and one inch high. This section of seal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led and scraped away to expose the bare plastic coil for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de and deeply score the bared plastic in a "hatch"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ut a strip of copper from some heavy copper sheet. The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per should fit inside of, and almost fill, the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area on the coil base. Round the corners of th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, then bend the strip gently until it conforms exa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ature of the coil form. The rounded and curved str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hould fit neatly on the coil form in the prepar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is next step requires a piece of steel (with a flat 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mall hammer. Gently pull the base wire free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winding. Trim this wire, leaving a 2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length. Scrap the base wire clean of all sealer and ins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. Carefully wrap some heavy plastic or cardboar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to protect the winding from dings, but leave the bas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nd exposed. Position the coil so that the base wi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id out flat on a small steel block or plate, then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n the wire out with a small hammer. Copper wi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eable, it will be possible to peen the round wire into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strip. Trim the length again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lean and tin the inside curved surface of the copper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and tin the peened out base wire from the coil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-pin, or other small clamp, position the flatten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diagonally across the inside curve of the copper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the two together with a very hot iron. Avoid clum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of excess solder. Clean the soldered area thorough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to remove all traces of rosin, oil, and dirt. S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ed area gently with abrasive paper to smooth out any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high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Using a cloth or lint-free wipe, clean the scor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il form base with solvent, carefully removing al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il and dirt. Wipe down the copper ground terminal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Prepare some strips of waxed paper and an asso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 bands. Mix up a small batch of clear, two-part ep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ar the scored rectangle on the coil form with epox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ar the inside curve of the copper ground terminal.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inal into place, cover with strips of wax pa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with a couple of rubber bands around the coil form.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ime to gel the epoxy firmly, but do not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ure. Remove the rubber bands and the wax paper str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 scrape away excess epoxy from the surface of coppe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then wipe the terminal surface clean with sol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tention has been paid to detail and technique, th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late should be nearly flush and firmly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coil form just below the winding. Sometim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fill in a low spot or two with a second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f ep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This figure shows how effective this ground termina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It is quite easy to connect one inch ground 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base of the coil with a couple of rubber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ong strip of electrical tape. This connection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heavy RF current produced at the base of the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nd terminal is also nice in that it may b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nd disconnected, offering flexibility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This system is also efficient if the base termin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feed RF current into the bottom of the coil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il of the Tesla Magn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flush mounted without drilling holes into the coi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l preserves the electrical strength of a sea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Without protuberances typical of other terminal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o break off or damage. The same lack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rances makes it easy to store several coils clo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 of scratching or cutting the finish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clean and professional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LBLD3.GIF      6/8/95           Graphics and text 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T. Qui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8 Manchest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  MO  6312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